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 xml:space="preserve">     </w:t>
            </w: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№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3-16 </w:t>
      </w:r>
      <w:r>
        <w:rPr>
          <w:b/>
          <w:sz w:val="28"/>
          <w:szCs w:val="28"/>
        </w:rPr>
        <w:t xml:space="preserve">                                                                             от «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»  </w:t>
      </w:r>
      <w:r>
        <w:rPr>
          <w:b/>
          <w:sz w:val="28"/>
          <w:szCs w:val="28"/>
          <w:u w:val="single"/>
        </w:rPr>
        <w:t xml:space="preserve"> мая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естра улиц города Мамады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Мамадыш Мамадышского муниципального района Республики Татарстан, с целью упорядочения и утверждения адресной системы города Мамадыш Мамадышского муниципального района Республики Татарстан Совет города Мамадыш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245" w:leader="none"/>
        </w:tabs>
        <w:jc w:val="both"/>
        <w:rPr/>
      </w:pPr>
      <w:r>
        <w:rPr>
          <w:sz w:val="28"/>
          <w:szCs w:val="28"/>
        </w:rPr>
        <w:t>Утвердить реестр улиц города Мамадыш, согласно приложению № 1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орода Мамадыш № 7-17 от 19.08.2013 г. признать утратившим силу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 путем размещения его на официальном сайте Мамадышского муниципального района mamadysh.tatarstan.ru и на официальном портале правовой информации Республики Татарстан pravo.tatarstan. ru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руководителя исполкома города Мамадыш Р.М. Гари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орода Мамадыш</w:t>
      </w:r>
    </w:p>
    <w:p>
      <w:pPr>
        <w:sectPr>
          <w:type w:val="nextPage"/>
          <w:pgSz w:w="11906" w:h="16838"/>
          <w:pgMar w:left="99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Т</w:t>
        <w:tab/>
        <w:tab/>
        <w:tab/>
        <w:tab/>
        <w:tab/>
        <w:t>А.П.Иванов</w:t>
      </w:r>
    </w:p>
    <w:p>
      <w:pPr>
        <w:pStyle w:val="Normal"/>
        <w:ind w:left="106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ind w:left="1062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решению Совета города Мамадыш</w:t>
      </w:r>
    </w:p>
    <w:p>
      <w:pPr>
        <w:pStyle w:val="Normal"/>
        <w:ind w:left="10620" w:hanging="0"/>
        <w:rPr/>
      </w:pPr>
      <w:r>
        <w:rPr>
          <w:rFonts w:eastAsia="Calibri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-16</w:t>
      </w:r>
      <w:r>
        <w:rPr>
          <w:rFonts w:eastAsia="Calibri"/>
          <w:sz w:val="24"/>
          <w:szCs w:val="24"/>
        </w:rPr>
        <w:t xml:space="preserve"> от __ мая 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улиц города Мамады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9"/>
        <w:gridCol w:w="2694"/>
        <w:gridCol w:w="4110"/>
        <w:gridCol w:w="2835"/>
      </w:tblGrid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Агрохимик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Агрохимиков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охимиклар тыкрыг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охимиклар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Верх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Верхни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гары тыкры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гары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Георгия Смир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 Г. Смирн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ргий Смирнов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Смирнов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Габдуллы Ту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Г. Ту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ла Тукай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Тукай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Горь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Горьког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ий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ий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Дач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Дач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алар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алар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Дорожник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Дорожник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чылар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чылар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Заводск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Заводско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Запад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Запад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өнбатыш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өнбатыш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Зеле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Зеле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ел тыкры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ел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Ипподром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Ипподром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подром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подром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Кашап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Кашап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апов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апов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Кирпич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Кирпич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еч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еч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Магистраль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Магистраль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ы юл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ы юл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Набережной Беркас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Наб. Беркас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кас Яры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кас Яры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Нигматул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Нигматулл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гматуллин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гматуллин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Нижни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Нижни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үбән тыкры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үбән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Новозаводск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Новозаводско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Завод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Завод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Поб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обед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ңү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ңү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Пугач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угач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ев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ев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Пушк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Пушк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Текстиль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Текстиль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учылар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учылар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Фатыха Карим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Ф. Карим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тыйх Кәрим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. Кәрим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Цветоч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Цветоч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әчәкле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әчәкле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Школьны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Школьны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әктәп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әктәп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улок Энгельс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. Энгельс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гельс тыкрыг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гельс тык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18-ой Годовщины Октябр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18 Год. Октябр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ның 18 еллыгы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ябрьның 18 ел.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50 летия Поб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50 лет. Побед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ңүнең 50 еллыгы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ңүнең 50 ел.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szCs w:val="28"/>
              </w:rPr>
              <w:t>70 лет Поб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szCs w:val="28"/>
              </w:rPr>
              <w:t>70 лет Побед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инунен 70 еллыгы</w:t>
            </w:r>
            <w:r>
              <w:rPr>
                <w:b/>
                <w:szCs w:val="28"/>
              </w:rPr>
              <w:t xml:space="preserve"> </w:t>
            </w:r>
            <w:r>
              <w:rPr/>
              <w:t>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инунен 70 ел.</w:t>
            </w:r>
            <w:r>
              <w:rPr>
                <w:b/>
                <w:szCs w:val="28"/>
              </w:rPr>
              <w:t xml:space="preserve"> </w:t>
            </w:r>
            <w:r>
              <w:rPr/>
              <w:t>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8-ое Мар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8 Март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нче Март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Март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натолия Александровича Са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.А. Сал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толий Александрович Сал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А. Сал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лексея Осин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А. Осинина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ей Осин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. Осин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бсалям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бсалям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Әпсәләм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Әпсәләм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грохимик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грохимик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охимик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грохимик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зин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зин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н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кадемика Андрея Сахаро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к. А. Сахаров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адемик Андрей Сахаров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. А. Сахар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кадемика Вали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Ак. Вали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адемик Вәли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. Вәли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Ахмадие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Ахмадиево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Әхмәдиев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Әхмәдиев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Аэродромная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Аэродромная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эродром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эродром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Баки Урманч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. Урманче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 Урманч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. Урманч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Березо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ерезо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енлы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енлы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Будай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дайл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өдәйл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өдәйл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Булат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лат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ат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лат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Булга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улгар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гар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гар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bCs/>
              </w:rPr>
              <w:t>Василия Тимофе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bCs/>
              </w:rPr>
              <w:t>В. Тимофе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асилий Тимофеев </w:t>
            </w:r>
            <w:r>
              <w:rPr/>
              <w:t>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  <w:r>
              <w:rPr>
                <w:bCs/>
              </w:rPr>
              <w:t>Тимофеев</w:t>
            </w:r>
            <w:r>
              <w:rPr/>
              <w:t xml:space="preserve">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Весення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сення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 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 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Владимира Высоц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. Высоцког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имир Высоцки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Высоцки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Владимира Корол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В. Короленко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димир Короленко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Короленко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Веры Фигне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. Фигнер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а Фигне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. Фигне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Вишне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ишне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ял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ял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Въезд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Въезд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ы ур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гы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алимзяна Ибрагим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. Ибрагим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имҗан Ибраhим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браhимов ур.</w:t>
            </w:r>
          </w:p>
        </w:tc>
      </w:tr>
      <w:tr>
        <w:trPr>
          <w:trHeight w:val="1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афията Нигматул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. Нигматулл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фият Нигматулл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Нигматулл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аяза Исха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. Исхак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яз Исхакы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Исхакы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Генерала </w:t>
            </w:r>
            <w:r>
              <w:rPr>
                <w:bCs/>
              </w:rPr>
              <w:t>Дмитрия Карбыш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ен. Д. </w:t>
            </w:r>
            <w:r>
              <w:rPr>
                <w:bCs/>
              </w:rPr>
              <w:t>Карбыш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 </w:t>
            </w:r>
            <w:r>
              <w:rPr>
                <w:bCs/>
              </w:rPr>
              <w:t>Дмитрии Карбышев</w:t>
            </w:r>
            <w:r>
              <w:rPr/>
              <w:t xml:space="preserve">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. Д. </w:t>
            </w:r>
            <w:r>
              <w:rPr>
                <w:bCs/>
              </w:rPr>
              <w:t>Карбышева</w:t>
            </w:r>
            <w:r>
              <w:rPr/>
              <w:t xml:space="preserve"> ур.</w:t>
            </w:r>
          </w:p>
        </w:tc>
      </w:tr>
      <w:tr>
        <w:trPr>
          <w:trHeight w:val="1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еоргия Смир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. Смирн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оргий Смирн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Смирнов ур.</w:t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абдуллы Ту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. Ту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дулла Тука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 Тукай ур.</w:t>
            </w:r>
          </w:p>
        </w:tc>
      </w:tr>
      <w:tr>
        <w:trPr>
          <w:trHeight w:val="1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ага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агар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гар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гарин ур.</w:t>
            </w:r>
          </w:p>
        </w:tc>
      </w:tr>
      <w:tr>
        <w:trPr>
          <w:trHeight w:val="2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алактио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алактион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актион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актион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Горь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Горьког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и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ьки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Гремяч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ремячк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к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к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Давыд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авыд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выд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выдов ур.</w:t>
            </w:r>
          </w:p>
        </w:tc>
      </w:tr>
      <w:tr>
        <w:trPr>
          <w:trHeight w:val="1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Дачна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ачна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алар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ча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Домолаз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молаз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лаз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олаз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Дорожник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орожник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чы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чы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Дружб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Дружб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слы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слы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bCs/>
              </w:rPr>
              <w:t xml:space="preserve">Елизаветы Андроновой 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Е. </w:t>
            </w:r>
            <w:r>
              <w:rPr>
                <w:bCs/>
              </w:rPr>
              <w:t xml:space="preserve">Андроновой 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Елизавета Андронова </w:t>
            </w:r>
            <w:r>
              <w:rPr/>
              <w:t xml:space="preserve">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Е.Андронова </w:t>
            </w:r>
            <w:r>
              <w:rPr/>
              <w:t>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Завод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авод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од ур.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Запад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апад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өнбатыш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өнбатыш ур.</w:t>
            </w:r>
          </w:p>
        </w:tc>
      </w:tr>
      <w:tr>
        <w:trPr>
          <w:trHeight w:val="1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Заправо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аправо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гулык салу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гулык салу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Заречь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аречье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еш аръягы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еш аръягы ур.</w:t>
            </w:r>
          </w:p>
        </w:tc>
      </w:tr>
      <w:tr>
        <w:trPr>
          <w:trHeight w:val="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Зеле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еле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ел ур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ел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Земляни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Земляни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ен җиләг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ен җиләг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Ивана Ива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И. Иван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ан Иван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. Иван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Ильгиза Мубаракзя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И. Мубаракзянова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гиз Мөбәрәкҗан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. Мөбәрәкҗанов ур.</w:t>
            </w:r>
          </w:p>
        </w:tc>
      </w:tr>
      <w:tr>
        <w:trPr>
          <w:trHeight w:val="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Ипподром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Ипподром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подром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подром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арла Маркс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. Маркс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л Маркс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 Маркс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арима Саф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. Саф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әрим Саф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 Саф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арьерна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рьерна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шлык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шлы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ашап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ашап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ап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ап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иров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иров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ирпи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ирпи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еч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печ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озыр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зыр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ыр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зыр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Космонав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лар ур.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оммунистиче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ист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омсомоль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омол ур.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орол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орол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л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ол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расноармей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расноармей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ызылармияч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ызылармияч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Кул Гал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Кул Гал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 Гали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 Гали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Лен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ен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Лермонт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ермонт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рмонтов ур.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Лес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ес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ма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ман ур.</w:t>
            </w:r>
          </w:p>
        </w:tc>
      </w:tr>
      <w:tr>
        <w:trPr>
          <w:trHeight w:val="1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Луго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Луго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ы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иннахмата Аухади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. Аухади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ңнәхмәт Әүхәди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Әүхәдиев ур.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ухаметдина Гайфутди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М. Гайфутдинова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аметдин Гәйфетдин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Гәйфетдинов ур.</w:t>
            </w:r>
          </w:p>
        </w:tc>
      </w:tr>
      <w:tr>
        <w:trPr>
          <w:trHeight w:val="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усы Джалил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. Джалил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а Җәлил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Җәлил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иннурии Хайруллин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. Хайруллино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нурия Хәйруллин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Хәйруллин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ирсаита Ярул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. Ярулл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рсәет Ярулл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 Ярулл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агистраль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агистраль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ы юл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ы юл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ай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ай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 Бәйрәм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 Бәйрәме ур.</w:t>
            </w:r>
          </w:p>
        </w:tc>
      </w:tr>
      <w:tr>
        <w:trPr>
          <w:trHeight w:val="1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аксим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аксим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симов ур.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аяковск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аяковског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вски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яковски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елиоратор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елиоратор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гаручы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гаручы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и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р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нычлы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ынычлы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ичу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ичур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чурин ур.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олодеж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еж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ьле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шьле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оскв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скв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кв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скв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отор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тор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то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Мухутдин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ухутдин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өхетдин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өхетдин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уха Идрис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. Идрис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х Идрис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. Идрис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акии Юсупо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. Юсупово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әкия Йосыпов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. Йосыпов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абережная Вят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. Вятк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крат Яр бу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крат Яр бу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абережная Ошм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б. Ошм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мы Яр бу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шмы Яр бу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агор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гор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у өст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у өст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афи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афик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фик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фыйков ур.</w:t>
            </w:r>
          </w:p>
        </w:tc>
      </w:tr>
      <w:tr>
        <w:trPr>
          <w:trHeight w:val="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Нефтяников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Нефтяников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ьчелә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ьчеләр ур.</w:t>
            </w:r>
          </w:p>
        </w:tc>
      </w:tr>
      <w:tr>
        <w:trPr>
          <w:trHeight w:val="1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bCs/>
              </w:rPr>
              <w:t>Николая Афанась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bCs/>
              </w:rPr>
              <w:t>Н. Афанась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иколай Афанасьев</w:t>
            </w:r>
            <w:r>
              <w:rPr/>
              <w:t xml:space="preserve">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.Афанасьев</w:t>
            </w:r>
            <w:r>
              <w:rPr/>
              <w:t xml:space="preserve">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о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ур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ур.</w:t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овоберкас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беркас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Беркас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Беркас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Новозаводска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Новозаводска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Завод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ңа Завод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Объезд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бъезд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у юл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у юл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Осипенк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сипенк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енко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енко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Островског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Островского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ий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и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ер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ер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нче ур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нч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ионер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ионер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онер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ланетар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ланетар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ета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ета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обе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бед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ңү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ңү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олевая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олевая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у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су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рибреж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ибреж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га яры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га яры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риовраж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иовраж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 бу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 бу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ромышлен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мышлен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ышленность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росвирн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росвирн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вирн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вирн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угач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угач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Пушк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Пушк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шени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шени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Рафаэля Мухаметш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. Мухаметш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фаэль Мөхәммәтш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 Мөхәммәтш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Рудольфа Нури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. Нури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ольф Нури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 Нури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Радуж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адуж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ават күпер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ават күпер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Родниковая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Роднико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шмәл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шмәл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адо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адо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ч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ч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айдаш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айдаш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әйдәш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әйдәш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</w:t>
            </w:r>
            <w:r>
              <w:rPr>
                <w:bCs/>
              </w:rPr>
              <w:t>Салтыкова – Щедр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bCs/>
              </w:rPr>
              <w:t>Салтыкова – Щедр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Салтыков – Щедрин</w:t>
            </w:r>
            <w:r>
              <w:rPr>
                <w:sz w:val="14"/>
              </w:rPr>
              <w:t xml:space="preserve"> </w:t>
            </w:r>
            <w:r>
              <w:rPr/>
              <w:t>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6"/>
              </w:rPr>
              <w:t>Салтыков – Щедрин</w:t>
            </w:r>
            <w:r>
              <w:rPr>
                <w:sz w:val="14"/>
              </w:rPr>
              <w:t xml:space="preserve"> </w:t>
            </w:r>
            <w:r>
              <w:rPr/>
              <w:t>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вободы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вободы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атлы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атлы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вязис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вязист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тәчелә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мтәчелә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евер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евер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өнья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өнья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емей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емей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илә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илә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овет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вет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олне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лне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яшлы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яшлы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основ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снов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атлы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ратлы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оюз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оюз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юз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юз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Спортивная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Спортивная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теп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теп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л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троителе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троителей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өзүчелә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өзүчелә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ултанбе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ултанбек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танбәк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танбәк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Сырзавод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Сырзавод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Заводы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Заводы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Тамары Степанов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Т. Степановой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ара Степанов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 Степанов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Татарстан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Татарстан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рста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рста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Текстиль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Текстиль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учы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кучы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Товарищеск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Товарищеск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тәшлә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тәшлә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Толстог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Толстого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Фатыха Амирхан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. Амирхан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тых Амирхан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. Әмирха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Фатыха Карим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. Карим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тыйх Кәрим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. Кәрим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Фарита Ярулл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. Ярулл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әрит Ярулл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. Ярулл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Фабри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Фабри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брика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брика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Фестивальная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Фестивальная 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стиваль урам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стиваль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Ходжи Бадиг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Х. Бадиг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җа Бәдигый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. Бәдигый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Хамматбари Ваф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Х. Ваф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әммәтбари Вафи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. Вафи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Хади Такташ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Х. Такташ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ди Такташ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. Такташ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Хасана Туфа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Х. Туфа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сан Туфан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. Туфан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Цветоч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Цветоч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әчәкле ура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әчәкл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Чапае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апае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пае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Черкас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еркас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кас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кас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Чех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ех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х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х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Чкал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кал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кал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Чуй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Чуйк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йк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йк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Шарифа Камал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Ш. Камал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әриф Камал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. Камал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Шайхи Маннур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Ш. Маннур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әйхи Манну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. Манну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Шигабутдина Марджан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Ш. Марджани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hабетдин Мәрҗани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. Мәрҗани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Школь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Школь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әктәп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әктәп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Шоссей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Шоссей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сс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ссе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Щербаков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Щербаков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рбаков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рбаков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Энгельс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Энгельс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гельс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гельс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Энергетик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Энергетиков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етиклар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етиклар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Юлии Запольской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. Ю. Запольской 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лия Запольская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. Запольская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лица Южная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Юж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өньяк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өньяк ур.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Юрия</w:t>
            </w:r>
            <w:r>
              <w:rPr/>
              <w:t xml:space="preserve"> </w:t>
            </w:r>
            <w:r>
              <w:rPr>
                <w:bCs/>
              </w:rPr>
              <w:t>Куряг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bCs/>
              </w:rPr>
              <w:t>Ю.</w:t>
            </w:r>
            <w:r>
              <w:rPr/>
              <w:t xml:space="preserve"> </w:t>
            </w:r>
            <w:r>
              <w:rPr>
                <w:bCs/>
              </w:rPr>
              <w:t>Курягина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Юрии</w:t>
            </w:r>
            <w:r>
              <w:rPr/>
              <w:t xml:space="preserve"> </w:t>
            </w:r>
            <w:r>
              <w:rPr>
                <w:bCs/>
              </w:rPr>
              <w:t>Курягин</w:t>
            </w:r>
            <w:r>
              <w:rPr/>
              <w:t xml:space="preserve">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Ю.</w:t>
            </w:r>
            <w:r>
              <w:rPr/>
              <w:t xml:space="preserve"> </w:t>
            </w:r>
            <w:r>
              <w:rPr>
                <w:bCs/>
              </w:rPr>
              <w:t>Курягин</w:t>
            </w:r>
            <w:r>
              <w:rPr/>
              <w:t xml:space="preserve"> ур.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ца Ягодна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Ягодная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ләкле урам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Җиләкле у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исполнительного комит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а Мамадыш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.М. Гарипов</w:t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" w:hAnsi="Tatar Academy" w:cs="Tatar Academy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pelle">
    <w:name w:val="spelle"/>
    <w:basedOn w:val="Style10"/>
    <w:qFormat/>
    <w:rPr/>
  </w:style>
  <w:style w:type="character" w:styleId="Style11">
    <w:name w:val="Название Знак"/>
    <w:basedOn w:val="Style10"/>
    <w:qFormat/>
    <w:rPr>
      <w:sz w:val="28"/>
    </w:rPr>
  </w:style>
  <w:style w:type="character" w:styleId="1">
    <w:name w:val="Название Знак1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index.php?do4=document&amp;id4=d0443506-834d-4aad-9caa-df2104343c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5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5-17T21:05:00Z</cp:lastPrinted>
  <dcterms:modified xsi:type="dcterms:W3CDTF">2017-05-19T10:56:00Z</dcterms:modified>
  <cp:revision>42</cp:revision>
  <dc:subject>Birthday </dc:subject>
  <dc:title>Are You suprised ?</dc:title>
</cp:coreProperties>
</file>